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Б-3 с. Белог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19190" cy="660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8.45pt;width:38.2pt;height:1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е участки ЗУ1, ЗУ2, образуемые в результате раздела земельного участка с кадастровым номером 28:01:150003:48.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Новоселова Виктория Викторовна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233-871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Новоселова Виктория Викторовна</cp:lastModifiedBy>
  <cp:lastPrinted>2017-04-10T11:50:00Z</cp:lastPrinted>
  <dcterms:modified xsi:type="dcterms:W3CDTF">2022-10-07T00:07:00Z</dcterms:modified>
  <cp:revision>68</cp:revision>
  <dc:subject/>
  <dc:title>ПЛАН ЗЕМЕЛЬНОГО УЧАСТКА</dc:title>
</cp:coreProperties>
</file>